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C   K a I S E R  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Spiel �bernehmen Sie die Rolle eines Herrschers eines Kleinst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"Heiligen R�mischen Reich Deutscher Nation" im Mittel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Aufgabe ist es,  f�r das Wohlbefinden ihres Volkes zu sorgen, Hand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Kriege zu f�hren, und Heiratspolitik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ist nur eine kurze Beschreibung der M�glichkeiten des Spi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unbedingt auf Anhieb verst�nd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war sehr komplex und gibt dem Spieler sehr viel Handlun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raum, ist aber gr��tenteils leicht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ang des Spie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ist es empfehlenswert, einen m�nnlichen Spieler zu w�h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inder den Familiennamen des Vaters erhalten und man als Spieler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dern ziehen darf, die von dinem Angeh�rigen der eigenen Dynastie ( d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genen Familiennamen haben. ) re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r Dynastie stimmt zwar am Anfang des Spieles mit dem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 �berein, das man regiert, doch dies kann sich im Laufe d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d.h. man kann z.B. L�nder erben, erobern, in Kriegen ver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Spiel im Jahre 1000 beginnt und im Normalfall nicht l�nger als 10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t,�sollte man die Reformation in d�esem Zeitraum stattfin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gilt f�r den T�rkenei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hareware-Version dauert das Spiel nur bis zum Jahr 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nfelder und Weiden dienen der Ern�hrung des Volkes, eine ausgew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�hrung wirkt sich positiv auf die Beliebtheit des Herrscher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n und Pal�ste wirken sich positiv auf das Image des Herrschers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kommt also leichter einen h�heren Titel verl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fen bringen Geld, man kann von ihnen aus aber auch Schiffe ausschic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unbewohnte Inseln zu kolonisierdn. Um dies zu tun, mu� man sein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gegen ein freies Landfeld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�bersch�ssiges Korn und Fleisch verkaufen, die Preise�beweg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Korn im Bereich von 1 bis 2 Talern, bei Fleis�h im Bereich von 1.5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Ta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Staatskasse, in die die F�rsten ihre Abgaben einzahlen, ha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, bzw. der Sultan ( bei den Moslems ) Zug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Option "Schiffe aussenden", kann man Geld in Handels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, die Gewinne oder Verluste machen. Pro Hafen ist ein Ein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Talern m�glich. Man kann �aximal das doppelte des eingesetzt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und S�ldner : Da es nur eine begrdnzte Anzahl wehrf�higer M�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and gibt, mu� man, wenn man gr��ere Armeen�aufstellen will,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, die allerdings bezah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 Arten von Truppen k�mpfen ( logischerweise )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, haben sp�ter aber keine unterschiedlichen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rieg, der erst ab dem Jahr 1010 m�glich ist, sollte man sich bem�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dte, Burgen, Pal�ste etc. zu besetzen. Wenn sich die Gegner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ensschlu� einigen, der Herrscher eines Landes durch die gegn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pen gefangengenommen wird oder der Winter hereinbricht, end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, und es wird f�r beide Seiten eine Punktezahl errechn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bh�ngt, mit welchen Truppen man welche Felder besetz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: Umso gr��er die Truppe ( im Verh�ltnis zum Durchschnit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� je teurer das Feld, auf dem sie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so gr��er die Punkte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werden f�r die Gefangenname des Herrschers des gegnerischen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3000 Punkte dazu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darf sich der Sieger ( das Land, das eine h�here Punktezahl erreicht h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isches Land aneignen. Hier z�hlt nun jedes Feld soviel Punkte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i 'Ziehen und Bebauen' in Talern ko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ur einmal pro Runde/Land einen Heiratsantrag stell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 unbedingt angenommen werden mu�. Eine b�rgerliche H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ngegen imm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on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ro�e Spionageabwehr kann leichter Mordanschl�ge und Spionage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endet bei der Vollversion, sobald das ganze Land von ein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beinhaltet keinen religi�sen, politi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tanschaulichen Inhal� und soll �berhaupt nichts v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rechtfer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Vollversion bestellen wollen, schicken Sie 100 �S oder 15 DM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G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114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hnhofstra�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ergessen Sie nicht, das gew�nschte Diskettenformat anzugeben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